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Jerr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Thomas Limbach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  <w:lang w:val="en-US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Ulrich Teller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1366826840"/>
                  <w:bookmarkStart w:id="1" w:name="__Fieldmark__0_1366826840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1366826840"/>
                  <w:bookmarkStart w:id="3" w:name="__Fieldmark__1_1366826840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1366826840"/>
                  <w:bookmarkStart w:id="5" w:name="__Fieldmark__2_1366826840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31.03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Ralf Amann</w:t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Thomas Limbach</w:t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lang w:val="en-GB"/>
                    </w:rPr>
                    <w:t>Ulrich Teller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Head of  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4_136682684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4_1366826840"/>
            <w:bookmarkStart w:id="7" w:name="__Fieldmark__4_1366826840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6_136682684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6_1366826840"/>
            <w:bookmarkStart w:id="9" w:name="__Fieldmark__6_1366826840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8_136682684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8_1366826840"/>
            <w:bookmarkStart w:id="11" w:name="__Fieldmark__8_1366826840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0_136682684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0_1366826840"/>
            <w:bookmarkStart w:id="13" w:name="__Fieldmark__10_1366826840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1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136682684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3_1366826840"/>
            <w:bookmarkStart w:id="15" w:name="__Fieldmark__13_1366826840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136682684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5_1366826840"/>
            <w:bookmarkStart w:id="17" w:name="__Fieldmark__15_1366826840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from SQA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136682684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7_1366826840"/>
            <w:bookmarkStart w:id="19" w:name="__Fieldmark__17_1366826840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136682684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19_1366826840"/>
            <w:bookmarkStart w:id="21" w:name="__Fieldmark__19_1366826840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136682684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1_1366826840"/>
            <w:bookmarkStart w:id="23" w:name="__Fieldmark__21_1366826840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136682684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3_1366826840"/>
            <w:bookmarkStart w:id="25" w:name="__Fieldmark__23_1366826840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Maximum monthly</w:t>
            </w:r>
            <w:r>
              <w:rPr>
                <w:rFonts w:cs="Arial" w:ascii="Arial" w:hAnsi="Arial"/>
                <w:lang w:val="en-GB"/>
              </w:rPr>
              <w:t xml:space="preserve">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136682684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5_1366826840"/>
            <w:bookmarkStart w:id="27" w:name="__Fieldmark__25_1366826840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fferent hardware variants have been defined (</w:t>
            </w:r>
            <w:r>
              <w:rPr>
                <w:rFonts w:cs="Arial" w:ascii="Arial" w:hAnsi="Arial"/>
                <w:color w:val="FF0000"/>
                <w:lang w:val="en-GB"/>
              </w:rPr>
              <w:t>e.g.</w:t>
            </w:r>
            <w:r>
              <w:rPr>
                <w:rFonts w:cs="Arial" w:ascii="Arial" w:hAnsi="Arial"/>
                <w:lang w:val="en-GB"/>
              </w:rPr>
              <w:t xml:space="preserve">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136682684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7_1366826840"/>
            <w:bookmarkStart w:id="29" w:name="__Fieldmark__27_1366826840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1366826840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29_1366826840"/>
            <w:bookmarkStart w:id="31" w:name="__Fieldmark__29_1366826840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6946" w:leader="none"/>
          <w:tab w:val="left" w:pos="7513" w:leader="none"/>
        </w:tabs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Internal checkpoint QM 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Ow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Yes      N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ject Overview has been updated</w:t>
            </w:r>
          </w:p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before="240" w:after="0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1_1366826840"/>
            <w:bookmarkStart w:id="33" w:name="__Fieldmark__31_1366826840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2_1366826840"/>
            <w:bookmarkStart w:id="35" w:name="__Fieldmark__32_1366826840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2885440" cy="2990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ctual Ramp Up Plan Version : V 1.2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023610" cy="3504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but it´s showing only dedicated resources by name and on department level until S15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Add resources from SSMC-site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M C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til S15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one keypad supplier chosen and fixed until M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cond keypad source (preferred Silitech or Topbound) must be qualified directly after M1 declaratio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M Pro / P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ap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36:00Z</dcterms:created>
  <dc:creator>PN KE BCH</dc:creator>
  <dc:description/>
  <cp:keywords/>
  <dc:language>en-US</dc:language>
  <cp:lastModifiedBy>thomas.limbach</cp:lastModifiedBy>
  <cp:lastPrinted>2005-03-31T09:00:00Z</cp:lastPrinted>
  <dcterms:modified xsi:type="dcterms:W3CDTF">2006-03-30T09:42:00Z</dcterms:modified>
  <cp:revision>17</cp:revision>
  <dc:subject/>
  <dc:title>Meilenstein M1-EK</dc:title>
</cp:coreProperties>
</file>